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aps/>
          <w:sz w:val="22"/>
        </w:rPr>
      </w:pPr>
      <w:r>
        <w:rPr>
          <w:b/>
          <w:caps/>
          <w:sz w:val="22"/>
        </w:rPr>
        <w:t>Taxas de Mortalidade Infantil (</w:t>
      </w:r>
      <w:r>
        <w:rPr>
          <w:b/>
          <w:sz w:val="22"/>
        </w:rPr>
        <w:t>p/1000 nascidos vivos</w:t>
      </w:r>
      <w:r>
        <w:rPr>
          <w:b/>
          <w:caps/>
          <w:sz w:val="22"/>
        </w:rPr>
        <w:t>)</w:t>
      </w:r>
    </w:p>
    <w:p>
      <w:pPr>
        <w:pStyle w:val="Figura1"/>
        <w:spacing w:before="0" w:after="0"/>
        <w:rPr>
          <w:rFonts w:ascii="Tahoma" w:hAnsi="Tahoma" w:cs="Tahoma"/>
          <w:caps/>
          <w:sz w:val="22"/>
        </w:rPr>
      </w:pPr>
      <w:r>
        <w:rPr>
          <w:rFonts w:cs="Tahoma" w:ascii="Tahoma" w:hAnsi="Tahoma"/>
          <w:caps/>
          <w:sz w:val="22"/>
        </w:rPr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2927"/>
        <w:gridCol w:w="2787"/>
      </w:tblGrid>
      <w:tr>
        <w:trPr>
          <w:cantSplit w:val="true"/>
        </w:trPr>
        <w:tc>
          <w:tcPr>
            <w:tcW w:w="5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PiorES TaxaS: &gt; 73%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7" w:leader="none"/>
              </w:tabs>
              <w:snapToGrid w:val="false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unicípi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cia Hidrográfica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caps/>
                <w:sz w:val="22"/>
              </w:rPr>
              <w:t>Taxas (%)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América Dourad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io Paraguaç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3,3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arra do Mende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io São Francisc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3,3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arro Alt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io São Francisc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3,3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farnaum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io São Francisc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3,3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naran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io São Francisc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3,3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nsaçã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tapicur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2,7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nudo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aza Barris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2,7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tral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io São Francisc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3,3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uclides da Cunh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tapicur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2,7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Gentio do Our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io São Francisc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3,3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bipeb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este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3,3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bititá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io São Francisc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3,3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raquar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araguaç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3,3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recê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io São Francisc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3,3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oão Dourad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io São Francisc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3,3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ussar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io São Francisc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3,3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pã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io São Francisc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3,3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onte Sant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tapicur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2,7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ulungu do Morr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io São Francisc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3,3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ordestin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tapicur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2,7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Queimada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tapicur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2,7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Quinjingue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tapicur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2,7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ão Gabriel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io São Francisc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3,3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outo Soare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io São Francisc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3,35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ucan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tapicuru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2,7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auá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io São Francisc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2,7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ibaí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io São Francisco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3,35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</w:t>
      </w:r>
      <w:r>
        <w:rPr>
          <w:sz w:val="20"/>
        </w:rPr>
        <w:t xml:space="preserve">Fonte: PNUD, 1991. (planilha em anexo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781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794"/>
        <w:gridCol w:w="2927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LHORES TAXAS: &lt; 30%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unicípios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acia Hidrográfica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xas (%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oquira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ão Francisc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,4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otuporã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ão Francisc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,4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rotas de Macaúbas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ão Francisc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,4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turama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ão Francisc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,4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Dom Basílio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ta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,3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Érico Cardoso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ão Francisc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,3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bitiara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ão Francisc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,4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pupiara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ão Francisc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,4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ivramento de Nossa Senhora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ta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,3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ovo Horizonte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aza Barris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,4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aramirim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ão Francisc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,3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io do Pires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ão Francisc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,3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anque Novo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ão Francisco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8,43</w:t>
            </w:r>
          </w:p>
        </w:tc>
      </w:tr>
    </w:tbl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Fonte: PNUD, 1991. (planilha em anexo). </w:t>
      </w:r>
    </w:p>
    <w:p>
      <w:pPr>
        <w:pStyle w:val="TextBody"/>
        <w:spacing w:lineRule="auto" w:line="240"/>
        <w:rPr>
          <w:rFonts w:ascii="Tahoma" w:hAnsi="Tahoma" w:eastAsia="Tahoma" w:cs="Tahoma"/>
          <w:b/>
          <w:b/>
          <w:caps/>
        </w:rPr>
      </w:pPr>
      <w:r>
        <w:rPr>
          <w:rFonts w:eastAsia="Tahoma" w:cs="Tahoma" w:ascii="Tahoma" w:hAnsi="Tahoma"/>
          <w:b/>
          <w:caps/>
        </w:rPr>
        <w:t xml:space="preserve">      </w:t>
      </w:r>
    </w:p>
    <w:p>
      <w:pPr>
        <w:pStyle w:val="TextBody"/>
        <w:spacing w:lineRule="auto" w:line="240"/>
        <w:rPr>
          <w:rFonts w:ascii="Tahoma" w:hAnsi="Tahoma" w:cs="Tahoma"/>
          <w:b/>
          <w:b/>
          <w:caps/>
        </w:rPr>
      </w:pPr>
      <w:r>
        <w:rPr>
          <w:rFonts w:eastAsia="Tahoma" w:cs="Tahoma" w:ascii="Tahoma" w:hAnsi="Tahoma"/>
          <w:b/>
          <w:caps/>
        </w:rPr>
        <w:t xml:space="preserve">  </w:t>
      </w:r>
      <w:r>
        <w:rPr>
          <w:rFonts w:cs="Tahoma" w:ascii="Tahoma" w:hAnsi="Tahoma"/>
          <w:b/>
          <w:caps/>
        </w:rPr>
        <w:t>Percentual de FamÍlias com renda Insuficiente</w:t>
      </w:r>
    </w:p>
    <w:p>
      <w:pPr>
        <w:pStyle w:val="TextBody"/>
        <w:spacing w:lineRule="auto" w:line="240"/>
        <w:rPr/>
      </w:pPr>
      <w:r>
        <w:rPr>
          <w:rFonts w:eastAsia="Tahoma" w:cs="Tahoma" w:ascii="Tahoma" w:hAnsi="Tahoma"/>
          <w:b/>
          <w:caps/>
        </w:rPr>
        <w:t xml:space="preserve">                                    </w:t>
      </w:r>
      <w:r>
        <w:rPr>
          <w:rFonts w:cs="Tahoma" w:ascii="Tahoma" w:hAnsi="Tahoma"/>
          <w:b/>
          <w:caps/>
        </w:rPr>
        <w:t>(</w:t>
      </w:r>
      <w:r>
        <w:rPr>
          <w:rFonts w:cs="Tahoma" w:ascii="Tahoma" w:hAnsi="Tahoma"/>
          <w:b/>
        </w:rPr>
        <w:t>menos de 1 salário mínimo</w:t>
      </w:r>
      <w:r>
        <w:rPr>
          <w:rFonts w:cs="Tahoma" w:ascii="Tahoma" w:hAnsi="Tahoma"/>
          <w:b/>
          <w:caps/>
        </w:rPr>
        <w:t>)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170"/>
        <w:gridCol w:w="2700"/>
      </w:tblGrid>
      <w:tr>
        <w:trPr>
          <w:cantSplit w:val="true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PiorES TAXAS: &gt; 9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nicípios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cia Hidrográfi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xas (%)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Água Fria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hambu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1,4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Almadina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o Les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3,6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Anagé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io de Cont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,0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onio Cardoso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guaç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,4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puarema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côncavo S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,3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racatu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o de Cont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,9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raci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apecur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,3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rataca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s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,3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aixa Grande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araguaç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1,2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arra do Rocha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o do Par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,4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ro Preto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Les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,9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a Nova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o de Cont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,4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a Vista do Tupim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guaç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0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m Jesus da Serra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o de Cont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,19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otuporã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ão Francis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,3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Buritirama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ão Francis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,6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aatiba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o do Pard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,69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baceiras do Paraguaçu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guaç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,3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ampo Alegre de Lourdes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ão Francis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,3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anópolis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ão Francis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,9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orrochó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ão Francis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3,1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ravolândia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côncavo S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,6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iladélfia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apecur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,6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ongogi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t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1,0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biquera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guaç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,8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birapitanga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o de Cont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,0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ramaia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guaç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,3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taguaçu da Bahia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ão Francis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,69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taju do Colônia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s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,49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tapé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s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4,1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afaiete Coutinho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Rio de Conta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3,59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agedo do Tabocal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côncavo S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,33</w:t>
            </w:r>
          </w:p>
        </w:tc>
      </w:tr>
      <w:tr>
        <w:trPr>
          <w:trHeight w:val="33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agoa real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io de Cont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4,8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ajedinho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Paraguaçu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1,1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Lamarão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côncavo Nor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1,4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cururé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ão Francis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1,4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alhada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ão Francis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4,8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ansidão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ão Francis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4,3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rcionilio de Souza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araguaç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,8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Mascote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io do Par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,3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tina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ão Francis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3,2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rangaba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apecur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,92</w:t>
            </w:r>
          </w:p>
        </w:tc>
      </w:tr>
      <w:tr>
        <w:trPr>
          <w:trHeight w:val="31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nte Santo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apecur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,5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uquém do S. Francisco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São Francisco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,7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rdestina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tapicur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1,5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ovo Triunfo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za Barri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1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liveira dos Brejinhos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ão Francis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,4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tinga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ão Francis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,1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é da Serra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guaç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,0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edro Alexandre 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za Barri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,8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atã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ta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,6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lão Arcado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ão Francis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6,7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ndaí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ão Francis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1,0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ndobaçu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tapicur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1,5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iritiba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araguaç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,5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nto Novo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tapicur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,4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esidente Tancredo Neves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côncavo S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,39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Quinjingue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tapicur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3,53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Quixabeira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tapicur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,3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ão Gabriel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ão Francis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,0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ão José da Vitória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s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1,4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rra do Ramalho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ão Francis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4,1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erra Dourada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ão Francis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,0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ítio do Mato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ão Francis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,0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outo Soares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araguaç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,6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abocas do Brejo Velho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ão Francis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1,84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aperoá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côncavo S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,6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baíra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côncavo S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,9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mburanas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ão Francisc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5,95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enceslau Guimarães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côncavo Su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0,18</w:t>
            </w:r>
          </w:p>
        </w:tc>
      </w:tr>
    </w:tbl>
    <w:p>
      <w:pPr>
        <w:pStyle w:val="Normal"/>
        <w:spacing w:before="120" w:after="120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Fonte: PNUD, 1991. (planilha em anexo).</w:t>
      </w:r>
    </w:p>
    <w:p>
      <w:pPr>
        <w:pStyle w:val="Normal"/>
        <w:spacing w:before="120" w:after="120"/>
        <w:jc w:val="center"/>
        <w:rPr>
          <w:sz w:val="20"/>
        </w:rPr>
      </w:pPr>
      <w:r>
        <w:rPr>
          <w:sz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3170"/>
        <w:gridCol w:w="2700"/>
      </w:tblGrid>
      <w:tr>
        <w:trPr>
          <w:cantSplit w:val="true"/>
        </w:trPr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MELHORES TAXAS: &lt; 60%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nicípios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cia Hidrográfi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xas (%)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amaçari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côncavo Nor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,02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andeias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côncavo Nor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7,4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ias D’Ávila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côncavo Nor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,27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ira de Santana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guaç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,00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auro de Freitas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ecôncavo Nor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4,01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dre de Deus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ôncavo Nor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,38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lvador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côncavo Nor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,06</w:t>
            </w:r>
          </w:p>
        </w:tc>
      </w:tr>
      <w:tr>
        <w:trPr/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itória da Conquista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ard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9,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ra1">
    <w:name w:val="Figura1"/>
    <w:basedOn w:val="Normal"/>
    <w:qFormat/>
    <w:pPr>
      <w:spacing w:before="120" w:after="120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20:27:00Z</dcterms:created>
  <dc:creator>Edu</dc:creator>
  <dc:description/>
  <dc:language>en-US</dc:language>
  <cp:lastModifiedBy>Edu</cp:lastModifiedBy>
  <dcterms:modified xsi:type="dcterms:W3CDTF">2003-04-30T20:27:00Z</dcterms:modified>
  <cp:revision>1</cp:revision>
  <dc:subject/>
  <dc:title>TAXAS DE MORTALIDADE INFANTIL (p/1000 nascidos vivos)</dc:title>
</cp:coreProperties>
</file>